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  <w:t>《青鸟》阅读交流汇报课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  <w:lang w:eastAsia="zh-CN"/>
        </w:rPr>
        <w:t>——</w:t>
      </w:r>
      <w:r>
        <w:rPr>
          <w:sz w:val="32"/>
          <w:szCs w:val="32"/>
        </w:rPr>
        <w:t>教学</w:t>
      </w:r>
      <w:r>
        <w:rPr>
          <w:sz w:val="32"/>
          <w:szCs w:val="32"/>
          <w:lang w:eastAsia="zh-CN"/>
        </w:rPr>
        <w:t>评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陈</w:t>
      </w:r>
      <w:r>
        <w:rPr>
          <w:rFonts w:cs="Calibri" w:eastAsia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eastAsia="zh-CN"/>
        </w:rPr>
        <w:t>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《青鸟》这本书是一部荣获诺贝尔文学奖的传世佳作，它讲述的是两个小孩寻找青鸟的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陈凤老师给我们大家展示的就是一堂课外阅读《青鸟》的汇报分享课。在这堂课中，老师准备充分，孩子们也准备充分。从孩子们自己的独立阅读，到绘制阅读导图，无不说明班上的孩子们爱读书，阅读感悟深刻。尤其看到那一份份各式各样、颜色各异、内容迥异的阅读导图，真为孩子们的阅读体验感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Arial" w:hAnsi="Arial" w:cs="Arial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课中，学习交流氛围浓厚，孩子们积极参与，踊跃分享。从孩子们交流中对作者和作品的认识，到对人物和事物的性格与精神品质的感悟，再到对“青鸟”的深刻认识——青鸟象征幸福、快乐、友谊、健康</w:t>
      </w:r>
      <w:r>
        <w:rPr>
          <w:rFonts w:ascii="Arial" w:hAnsi="Arial" w:cs="Arial" w:eastAsia="Arial"/>
          <w:sz w:val="24"/>
          <w:szCs w:val="24"/>
          <w:lang w:eastAsia="zh-CN"/>
        </w:rPr>
        <w:t>……</w:t>
      </w:r>
      <w:r>
        <w:rPr>
          <w:rFonts w:ascii="Arial" w:hAnsi="Arial" w:cs="Arial"/>
          <w:sz w:val="24"/>
          <w:szCs w:val="24"/>
          <w:lang w:eastAsia="zh-CN"/>
        </w:rPr>
        <w:t>无一不是孩子们认真阅读，读到深处、读到心灵的最好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值得商榷的是，陈老师在引导孩子们谈幸福时，最后能让孩子们例举一个最让自己幸福的实例，那就显得更深入、更完美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sectPr>
      <w:type w:val="nextPage"/>
      <w:pgSz w:w="11906" w:h="16838"/>
      <w:pgMar w:left="179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51:00Z</dcterms:created>
  <dc:creator>tw</dc:creator>
  <dc:description/>
  <dc:language>en-US</dc:language>
  <cp:lastModifiedBy>Luo（兴）mao</cp:lastModifiedBy>
  <dcterms:modified xsi:type="dcterms:W3CDTF">2018-01-05T12:5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